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ntx2bdf -- $fontx2-&gt;bdf#$B%U%)%s%H%U%!%$%kJQ49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 by Dai Ishij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%$%s%9%H!&lt;%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%Q%C%1!&lt;%8$rE,Ev$J%G%#%l%/%H%j$K#(B tar #$B$GE83+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`: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dir fontx2b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fontx2b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r xzvf ../fontx2bdf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%3%s%Q%$%k$7$F!"%$%s%9%H!&lt;%k$7$^$9!#$b$7!"%$%s%9%H!&lt;%k@h$J$I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$$H$-$d#(B FreeBSD#$B0J30$GMxMQ$7$?$$$H$-$O!"#(Bmakefile #$B$rE,@Z$KJQ99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G%$%s%9%H!&lt;%k$G$-$^$7$?!#$b$7!"#(Bjgroff #$B$J$I$,%$%s%9%H!&lt;%k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F|K\8l$N%*%s%i%$%s%^%K%e%"%k$,;2&gt;H$G$-$k$J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%^%K%e%"%k$b%$%s%9%H!&lt;%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JQ49$9$k#(B$fontx2#$B%U%)%s%H$rMQ0U$7$F$/$@$5$$!#MQ0U$,$G$-$?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ontx2bdf &lt; #$BJQ49$9$k%U%)%s%H#(B | bdftopcf | compress &gt; #$B$J$s$H$+#(B.pc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JQ49$7$^$9!#$"$H$OJQ49$5$l$?%U%)%s%H$r%$%s%9%H!&lt;%k$9$k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%$%s%9%H!&lt;%k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ontx2bdf &lt; jpnzn16x.fnt | bdftopc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 &gt; /usr/local/lib/fonts/jpnzn16x.pcf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#$BD9$$$N$G@^$jJV$7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ontx2bdf &lt; jpnhn16x.fnt | bdftopc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 &gt; /usr/local/lib/fonts/jpnhn16x.pcf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#$BD9$$$N$G@^$jJV$7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fontdir /usr/local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i /usr/local/lib/fonts/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F0:n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x2bdf #$B$O#(B 98#$B8_495!$*$h$S#(BAT#$B8_495!&gt;e$N#(B FreeBSD #$B$GF0:n$7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&gt;e$G$b%3%s%Q%$%k#(B/#$BF0:n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1), bdftopcf(1), compress(1), mkfontdir(1), xse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ntx2.lzh #$B$K4^$^$l$k#(B 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h$S!"JQ49$9$k#(B$fontx2#$B7A&lt;0%U%)%s%H$KIUB0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{#(B #$B$*$3$H$o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FG[I[$dFs&lt;!MxMQ$,6X;_$5$l$F$$$k%U%)%s%H$r!"$3$N%=%U%H%&amp;%'%"$G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$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%=%U%H%&amp;%'%"$O%U%j!&lt;%=%U%H%&amp;%'%"$G$9!##(BPDS#$B$G$O$"$j$^$;$s!#$3$N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H%&amp;%'%"$NCx:n8"$O!":n&lt;T$G$"$k#(B #$B$$$7$8$^!y$@$$#(B #$B$,J]M-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%=%U%H%&amp;%'%"$N;HMQ$K:]$7$F$NB;32!"$"$k$$$O;HMQ$G$-$J$$$3$H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;32$K$D$$$F!":n&lt;T$O0l@Z@UG$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%=%U%H%&amp;%'%"$r:n&lt;T$N5v2D$J$/1DMx$rL\E*$H$7$FBh;0&lt;T$XG[I[!&amp;HNGd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3$H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%=%U%H%&amp;%'%"$r2~JQ$7$?$b$N$rG[I[$7$J$$$G$/$@$5$$!#$?$@$7!"2~J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$b$N$X$N:9J,$NG[I[$O$+$^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=$NB&gt;!"$3$N%=%U%H%&amp;%'%"$N:n&lt;T$*$h$SJQ4985%U%)%s%H$NCx:n&lt;T$NCx:n8"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/32$9$k9T0Y$r6X;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N%=%U%H%&amp;%'%"$r:FG[I[$9$k&gt;l9g$O!"%Q%C%1!&lt;%8$K4^$^$l$k$9$Y$F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k$rG[I[$7$F$/$@$5$$!#%P%$%J%j7A&lt;0$N$_$NG[I[$O@dBP$K9T$o$J$$$G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$J$*!":FG[I[$K$"$?$C$F$N%"!&lt;%+%$%V%U%!%$%k$N7A&lt;0$OLd$$$^$;$s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